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6189345" cy="204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120"/>
                              <w:gridCol w:w="4408"/>
                            </w:tblGrid>
                            <w:tr>
                              <w:trPr>
                                <w:trHeight w:val="2669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843" w:leader="none"/>
                                      <w:tab w:val="left" w:pos="5103" w:leader="none"/>
                                    </w:tabs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843" w:leader="none"/>
                                      <w:tab w:val="left" w:pos="5103" w:leader="none"/>
                                    </w:tabs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ИТКУЛЬСКОГО СЕЛЬСОВЕТА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ЧУЛЫ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Школьная, д.32, с.Новоиткуль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улы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восибирской области, 6325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-383-50) 37-62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(8-383-50) 37-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843" w:leader="none"/>
                                      <w:tab w:val="left" w:pos="5103" w:leader="none"/>
                                    </w:tabs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 Управление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Чулы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Исх. № 16  от 16.11.2023г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61.2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120"/>
                        <w:gridCol w:w="4408"/>
                      </w:tblGrid>
                      <w:tr>
                        <w:trPr>
                          <w:trHeight w:val="2669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43" w:leader="none"/>
                                <w:tab w:val="left" w:pos="5103" w:leader="none"/>
                              </w:tabs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43" w:leader="none"/>
                                <w:tab w:val="left" w:pos="5103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ИТКУЛЬСКОГО СЕЛЬСОВЕТА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ЧУЛЫ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Школьная, д.32, с.Новоиткуль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лы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осибирской области, 6325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: (8-383-50) 37-62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(8-383-50) 37-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43" w:leader="none"/>
                                <w:tab w:val="left" w:pos="5103" w:leader="none"/>
                              </w:tabs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4408" w:type="dxa"/>
                            <w:tcBorders/>
                          </w:tcPr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 Управление финансов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Чулымского района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Исх. № 16  от 16.11.2023г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правляет проект муниципального бюджет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овосибирской области на 2024 и плановый период 2025-2026 годов для рассмотрения и утверж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ект решения Совета депутатов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«О муниципальном бюджете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на 2024 год и плановый период 2025-2026 годов» с приложениями в количестве 10 шту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материал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б одобрении предварительных итогов социально-экономического развития за 2023 год и прогноза социально-экономического развития Иткульского сельсовета Чулымского района на 2024 год и на период 2025-2026 год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4 год и плановый период 2025-2026 год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яснительная записка к проекту решения о муниципальном бюджете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4 год и плановый период 2025-2026 год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межбюджетных трансфертов на 2022 и плановый период 2023-2024 год –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асчет обоснования по расходам муниципального бюджет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4 год и плановый период 2025-2026 год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асходы муниципального бюджета по кодам классификации операций сектора государственного управления на 2024 год и плановый период 2025 -2026гг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жидаемое исполнение бюджет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за 2023 год по доходам и расход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 муниципального бюджета по кодам подгрупп и элементов видов расходов на 2024-2026гг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гноз доходов местного бюджета в соответствии с бюджетной классификацией на 2024 год и плановый период 2025-2026 год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ноз основных характеристик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4 год и плановый период 2025-2026 годы и прогноз бюджет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3 год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естр расходных обязательств, подлежащих исполнению за счет средств местного бюдже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нформация о кредиторской задолженности местного бюджета на первое число месяца, в котором вносится проект решения о муниципальном бюджете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ложение по оплате тру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конец 2024 года и на 01 января 2025 и 2026 годов по видам долговых обязательств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я о предоставлении муниципальных гарантий  Иткульского   сельсовета Чулымского района Новосибирской области за 2023 год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нформация о предоставленных бюджетных кредитах за 2023 год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естр источников доходов 2024-2026 г.</w:t>
      </w:r>
    </w:p>
    <w:p>
      <w:pPr>
        <w:pStyle w:val="Normal"/>
        <w:shd w:fill="FFFFFF" w:val="clear"/>
        <w:ind w:left="70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глашение </w:t>
      </w:r>
      <w:r>
        <w:rPr>
          <w:color w:val="000000"/>
          <w:sz w:val="28"/>
        </w:rPr>
        <w:t xml:space="preserve">о передаче </w:t>
      </w:r>
      <w:r>
        <w:rPr>
          <w:sz w:val="28"/>
          <w:szCs w:val="28"/>
        </w:rPr>
        <w:t xml:space="preserve">контрольно-счетному органу  Чулымского района             </w:t>
      </w:r>
      <w:r>
        <w:rPr>
          <w:color w:val="000000"/>
          <w:sz w:val="28"/>
        </w:rPr>
        <w:t xml:space="preserve">полномочий </w:t>
      </w:r>
      <w:r>
        <w:rPr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ind w:left="709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глашение о передаче полномочий на определение поставщик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лава Иткульского сельсовет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улымского район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А.А.Лавренть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Штопель Е.Н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-34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8:00Z</dcterms:created>
  <dc:creator>user</dc:creator>
  <dc:description/>
  <cp:keywords/>
  <dc:language>en-US</dc:language>
  <cp:lastModifiedBy>User</cp:lastModifiedBy>
  <cp:lastPrinted>2021-11-12T14:18:00Z</cp:lastPrinted>
  <dcterms:modified xsi:type="dcterms:W3CDTF">2023-12-07T04:33:00Z</dcterms:modified>
  <cp:revision>13</cp:revision>
  <dc:subject/>
  <dc:title>ГЛАВА ЧУЛЫМСКОГО РАЙОНА</dc:title>
</cp:coreProperties>
</file>